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569336480"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1139040906"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220857635"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662003808"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839489653"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33130434"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1931581101"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35024471"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829565766"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517358674"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824711325"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1279183959"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863235060"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191341218"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86458680"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485773870"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969398924"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82065958"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1865739195"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1468582117"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838473045"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2097237192"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709909476"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222198012"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447542585"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158857057"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712271158"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