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125762146"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351356267"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480163895"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661131826"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794359767"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832370817"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1961881173"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2062275989"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264313180"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947407892"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829138592"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1122258102"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828508103"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71412555"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614367944"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652472124"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947665633"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1901375323"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2011913868"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554896096"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280524971"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836408075"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894169227"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36216216"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040677224"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766539402"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86156572"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