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817465736"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474441718"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